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ondilia</w:t>
            </w:r>
            <w:r>
              <w:rPr/>
              <w:t xml:space="preserve">   __________________________________________________________________  Frazione: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. Ruffignano, ex via vicinale del Coderone  </w:t>
            </w:r>
            <w:r>
              <w:rPr/>
              <w:t>_________________________________________ 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39 porz., 40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porz. </w:t>
            </w:r>
            <w:r>
              <w:rPr/>
              <w:t>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25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1782445</wp:posOffset>
                      </wp:positionV>
                      <wp:extent cx="329755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755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4845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61" t="22196" r="14053" b="266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484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5pt;height:144.45pt;mso-wrap-distance-left:9.05pt;mso-wrap-distance-right:9.05pt;mso-wrap-distance-top:0pt;mso-wrap-distance-bottom:0pt;margin-top:-140.35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61" t="22196" r="14053" b="266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4915" cy="18230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915" cy="182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2205" cy="16383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205" cy="1638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5pt;height:143.5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205" cy="16383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Giardinetto </w:t>
            </w:r>
            <w:r>
              <w:rPr/>
              <w:t>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63690" cy="44932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690" cy="449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8905" cy="44005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8905" cy="440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pt;height:353.8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44005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440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2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09:54:00Z</cp:lastPrinted>
  <dcterms:modified xsi:type="dcterms:W3CDTF">2004-04-26T14:50:00Z</dcterms:modified>
  <cp:revision>68</cp:revision>
  <dc:subject/>
  <dc:title>COMUNE DI  </dc:title>
</cp:coreProperties>
</file>